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القوة والضغط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قوة التماسك وقوة التلاصق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/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/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رابع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6301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6"/>
        <w:gridCol w:w="956"/>
        <w:gridCol w:w="1080"/>
        <w:gridCol w:w="1024"/>
        <w:gridCol w:w="720"/>
        <w:gridCol w:w="7796"/>
        <w:gridCol w:w="709"/>
      </w:tblGrid>
      <w:tr>
        <w:trPr>
          <w:trHeight w:val="236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9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نتج أن التوتر السطحي يختلف باختلاف السائ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تنتج عمليا أثر زيادة درجة حرارة السائل في ظاهرة التوتر السطح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ضح المقصود بالخاصية الشعرية وتفسر نشوءها وعلاقتها بقوى التلاصق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دد عمليا العوامل التي تعتمد عليها الخاصية الشعر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تعرف إلى بعض التطبيقات العملية التي تقوم على اساسها الخاصية الشعري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/>
                <w:bCs/>
                <w:rtl w:val="true"/>
              </w:rPr>
              <w:t>التمهيد للدرس بتذكير الطالبات بظاهرة التوتر السطحي والقوى التي تنشأ بين جزيئات سطح السائل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طرح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ما تأثير اختلاف نوع السائل في ظاهرة التوتر السطحي برأيك؟مساعدة الطالبات على التفكير بصوت عال وجمع التحليل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مناقشة الطالبات بتحليلاتهن وجمع الاستنتاج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وتوجيه الطالبات للنظر إلى الصورة صفحة </w:t>
            </w:r>
            <w:r>
              <w:rPr>
                <w:b/>
                <w:bCs/>
              </w:rPr>
              <w:t>1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عم الاستنتاجات الصحيحة واعتبار ذلك اول العوامل التي تعتمد عليها ظاهرة التوتر السطحي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كليف الطالبات تنفيذ المشاط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28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للاجابة عن السؤال الات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هل يتأثر التوتر السطحي لسائل بتغير درجة الحرارة؟جمع النتائج التي توصلت اليها المجموعات ومناقشتها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التمهيد للدرس بعرض عملي تحضر فيها المعلمة حوض ماء وانبوبا شعريا ويفضل اضافة مادة ملونة إلى الماء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مثل كبريتات النحاس الزرقاء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وذلك لماحظة الظاهر ثم توم بغمر الانبوب داخل الماء تحاول اظهارارتفاعة اما الطالبات جميعاُ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تشجيع الطالبات على طرح اسئلة حول هذه الظاهرة ووضع فرضيات  تفسرها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ثم تقدم للطالبات سوائل مختلفة وانابيب مختلفة القطر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مساعدة الطالبات صياغة الاستنتاج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وتكليفهن بتحليل النتائج وتحديد العوامل التي تعتمد عليها الخاصية الشعر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ذكير الطالبات بالخاصية الشعرية وبعض التطبيقات الحياتبة التي تظهر فيها هذه الظاهرة مثل امتصاص الماء من الاسفنج والقطع القطن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توجيه الطالبات لمشاهدة الشكل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3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حاولة جمع تفسيرات الطالبات لكيفية ارتفاع الكاز في الفتيل أو امتصاص الماء من قيل ورق النشاف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8:05:00Z</dcterms:created>
  <dc:creator> </dc:creator>
  <dc:description/>
  <cp:keywords/>
  <dc:language>en-US</dc:language>
  <cp:lastModifiedBy> </cp:lastModifiedBy>
  <cp:lastPrinted>2010-12-05T19:23:00Z</cp:lastPrinted>
  <dcterms:modified xsi:type="dcterms:W3CDTF">2011-01-09T08:20:00Z</dcterms:modified>
  <cp:revision>5</cp:revision>
  <dc:subject/>
  <dc:title>                                                                            خطة درس                                           صفحة  "     "</dc:title>
</cp:coreProperties>
</file>